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8.09.17) 03-06.712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Орел    -    Брянск    рег.    №    57.32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2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7 км.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3828"/>
        <w:gridCol w:w="5529"/>
      </w:tblGrid>
      <w:tr>
        <w:trPr>
          <w:trHeight w:val="5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Орел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02001, Орловская область, г. Орёл, ул. Автовокзальная, д. 1</w:t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ассовый пункт «Нарышкино»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03900, Орловская область, шт. Нарышкино, ул. Ленина</w:t>
            </w:r>
          </w:p>
        </w:tc>
      </w:tr>
      <w:tr>
        <w:trPr>
          <w:trHeight w:val="83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П д. Горк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. Горки а/д Р-120 Орел - Брянск - Смоленск -гр. с Республикой Беларусь 43км+450м (справа), 43км+350м (слева)</w:t>
            </w:r>
          </w:p>
        </w:tc>
      </w:tr>
      <w:tr>
        <w:trPr>
          <w:trHeight w:val="85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П п. Маринич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Мариничи а/д Р-120 Орел - Брянск -Смоленск - гр. с Республикой Беларусь 63км+450м (справа), 63км+400м (слева)</w:t>
            </w:r>
          </w:p>
        </w:tc>
      </w:tr>
      <w:tr>
        <w:trPr>
          <w:trHeight w:val="57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г. Карачев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2500, Брянская область, г. Карачев, ул. 50-лет Октября, д. 80</w:t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г. Брянс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1050, Брянская область, г. Брянск, ул. А. Пересвета, 1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820"/>
        <w:gridCol w:w="4537"/>
      </w:tblGrid>
      <w:tr>
        <w:trPr>
          <w:trHeight w:val="62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слозаводской пер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арачев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 12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гт Нарышкино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 12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рачев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рачев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рачев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арачев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рачев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 12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арачев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ионер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ересвет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820"/>
        <w:gridCol w:w="4537"/>
      </w:tblGrid>
      <w:tr>
        <w:trPr>
          <w:trHeight w:val="59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ересвет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ионер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арачев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 12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арачев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рачев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рачев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рачев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рачев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 12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гт Нарышкино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 12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арачев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30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Автовокза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1873"/>
        <w:gridCol w:w="1867"/>
        <w:gridCol w:w="1666"/>
        <w:gridCol w:w="1405"/>
        <w:gridCol w:w="2007"/>
      </w:tblGrid>
      <w:tr>
        <w:trPr>
          <w:trHeight w:val="313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9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72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3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,3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559"/>
        <w:gridCol w:w="1559"/>
        <w:gridCol w:w="1701"/>
        <w:gridCol w:w="1419"/>
        <w:gridCol w:w="1701"/>
        <w:gridCol w:w="1700"/>
      </w:tblGrid>
      <w:tr>
        <w:trPr>
          <w:trHeight w:val="306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4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6: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6:4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7: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:5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7:0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:58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7-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-2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7-3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-24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8-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-5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8-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-51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8: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:2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8:4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:25</w:t>
            </w:r>
          </w:p>
        </w:tc>
      </w:tr>
      <w:tr>
        <w:trPr>
          <w:trHeight w:val="31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: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:0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</Words>
  <Characters>3123</Characters>
  <CharactersWithSpaces>2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6:50:00Z</dcterms:created>
  <dc:creator/>
  <dc:description/>
  <dc:language>en-US</dc:language>
  <cp:lastModifiedBy/>
  <dcterms:modified xsi:type="dcterms:W3CDTF">2017-09-14T17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